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28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Media Studies Curriculum Outcome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Students will be expected to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speak and listen to explore, extend, clarify and reflect on their thoughts, ideas, feelings and experiences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Students will be expected to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communicate information and ideas effectively and clearly, and to respond personally and critically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Students will be expected to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interact with sensitivity and respect, considering the situation, audience and purpose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Students will be expected to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select, view, listen, and read with understanding a range of media, literature, and information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Students will be expected to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interpret, select, and combine information using a variety of technologies, strategies, and resources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Students will be expected to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respond personally to a range of texts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Students will be expected to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respond critically to a range of texts applying their understanding of form, genre, and language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Students will be expected to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use media texts to explore, clarify , and reflect on their thoughts, feelings, experiences, and learning’s; and to use their imagination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Students will be expected to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create texts collaboratively and independently, using a variety of forms for a range of audiences and purposes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Students will be expected to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use a range of strategies to develop effective writing and other ways of representing and to enhance clarity, precision and effectiveness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0:03:00Z</dcterms:created>
  <dc:creator>Administrator</dc:creator>
  <dc:description/>
  <dc:language>en-US</dc:language>
  <cp:lastModifiedBy>Administrator</cp:lastModifiedBy>
  <dcterms:modified xsi:type="dcterms:W3CDTF">2010-09-07T00:03:00Z</dcterms:modified>
  <cp:revision>2</cp:revision>
  <dc:subject/>
  <dc:title/>
</cp:coreProperties>
</file>